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eastAsia="MS Mincho;ＭＳ 明朝"/>
        </w:rPr>
      </w:pPr>
      <w:r>
        <w:rPr>
          <w:rFonts w:eastAsia="MS Mincho;ＭＳ 明朝"/>
        </w:rPr>
      </w:r>
    </w:p>
    <w:p>
      <w:pPr>
        <w:pStyle w:val="Style15"/>
        <w:jc w:val="center"/>
        <w:rPr>
          <w:rFonts w:eastAsia="MS Mincho;ＭＳ 明朝"/>
          <w:sz w:val="24"/>
        </w:rPr>
      </w:pPr>
      <w:r>
        <w:rPr>
          <w:rFonts w:eastAsia="MS Mincho;ＭＳ 明朝"/>
          <w:sz w:val="24"/>
        </w:rPr>
        <w:t>Министерство образования Российской Федерации</w:t>
      </w:r>
    </w:p>
    <w:p>
      <w:pPr>
        <w:pStyle w:val="Style15"/>
        <w:jc w:val="center"/>
        <w:rPr>
          <w:rFonts w:eastAsia="MS Mincho;ＭＳ 明朝"/>
          <w:sz w:val="28"/>
        </w:rPr>
      </w:pPr>
      <w:r>
        <w:rPr>
          <w:rFonts w:eastAsia="MS Mincho;ＭＳ 明朝"/>
          <w:sz w:val="28"/>
        </w:rPr>
        <w:t>Новосибирский Государственный Технический Университет</w:t>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lang w:val="en-US" w:eastAsia="en-US"/>
        </w:rPr>
      </w:pPr>
      <w:r>
        <w:rPr>
          <w:rFonts w:eastAsia="MS Mincho;ＭＳ 明朝"/>
          <w:sz w:val="28"/>
          <w:lang w:val="en-US" w:eastAsia="en-US"/>
        </w:rPr>
        <w:drawing>
          <wp:anchor behindDoc="0" distT="0" distB="0" distL="114935" distR="114935" simplePos="0" locked="0" layoutInCell="0" allowOverlap="1" relativeHeight="2">
            <wp:simplePos x="0" y="0"/>
            <wp:positionH relativeFrom="column">
              <wp:posOffset>2188845</wp:posOffset>
            </wp:positionH>
            <wp:positionV relativeFrom="paragraph">
              <wp:posOffset>102235</wp:posOffset>
            </wp:positionV>
            <wp:extent cx="2514600" cy="1687830"/>
            <wp:effectExtent l="0" t="0" r="0" b="0"/>
            <wp:wrapTopAndBottom/>
            <wp:docPr id="1" name="NG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GTU1" descr=""/>
                    <pic:cNvPicPr>
                      <a:picLocks noChangeAspect="1" noChangeArrowheads="1"/>
                    </pic:cNvPicPr>
                  </pic:nvPicPr>
                  <pic:blipFill>
                    <a:blip r:embed="rId2"/>
                    <a:srcRect l="-2" t="-3" r="-2" b="-3"/>
                    <a:stretch>
                      <a:fillRect/>
                    </a:stretch>
                  </pic:blipFill>
                  <pic:spPr bwMode="auto">
                    <a:xfrm>
                      <a:off x="0" y="0"/>
                      <a:ext cx="2514600" cy="1687830"/>
                    </a:xfrm>
                    <a:prstGeom prst="rect">
                      <a:avLst/>
                    </a:prstGeom>
                  </pic:spPr>
                </pic:pic>
              </a:graphicData>
            </a:graphic>
          </wp:anchor>
        </w:drawing>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ascii="Monotype Corsiva" w:hAnsi="Monotype Corsiva" w:eastAsia="MS Mincho;ＭＳ 明朝" w:cs="Monotype Corsiva"/>
          <w:b/>
          <w:b/>
          <w:i/>
          <w:i/>
          <w:sz w:val="96"/>
        </w:rPr>
      </w:pPr>
      <w:r>
        <w:rPr>
          <w:rFonts w:eastAsia="MS Mincho;ＭＳ 明朝" w:cs="Monotype Corsiva" w:ascii="Monotype Corsiva" w:hAnsi="Monotype Corsiva"/>
          <w:b/>
          <w:i/>
          <w:sz w:val="96"/>
        </w:rPr>
        <w:t xml:space="preserve">Николай </w:t>
      </w:r>
      <w:r>
        <w:rPr>
          <w:rFonts w:eastAsia="MS Mincho;ＭＳ 明朝" w:cs="Monotype Corsiva" w:ascii="Monotype Corsiva" w:hAnsi="Monotype Corsiva"/>
          <w:b/>
          <w:i/>
          <w:sz w:val="96"/>
          <w:lang w:val="en-US"/>
        </w:rPr>
        <w:t>II</w:t>
      </w:r>
    </w:p>
    <w:p>
      <w:pPr>
        <w:pStyle w:val="Style15"/>
        <w:jc w:val="center"/>
        <w:rPr>
          <w:rFonts w:ascii="Monotype Corsiva" w:hAnsi="Monotype Corsiva" w:eastAsia="MS Mincho;ＭＳ 明朝" w:cs="Monotype Corsiva"/>
          <w:b/>
          <w:b/>
          <w:i/>
          <w:i/>
          <w:sz w:val="96"/>
        </w:rPr>
      </w:pPr>
      <w:r>
        <w:rPr>
          <w:rFonts w:eastAsia="MS Mincho;ＭＳ 明朝" w:cs="Monotype Corsiva" w:ascii="Monotype Corsiva" w:hAnsi="Monotype Corsiva"/>
          <w:b/>
          <w:i/>
          <w:sz w:val="96"/>
        </w:rPr>
      </w:r>
    </w:p>
    <w:p>
      <w:pPr>
        <w:pStyle w:val="Style15"/>
        <w:jc w:val="center"/>
        <w:rPr>
          <w:rFonts w:ascii="Monotype Corsiva" w:hAnsi="Monotype Corsiva" w:eastAsia="MS Mincho;ＭＳ 明朝" w:cs="Monotype Corsiva"/>
          <w:b/>
          <w:b/>
          <w:i/>
          <w:i/>
          <w:sz w:val="96"/>
        </w:rPr>
      </w:pPr>
      <w:r>
        <w:rPr>
          <w:rFonts w:eastAsia="MS Mincho;ＭＳ 明朝" w:cs="Monotype Corsiva" w:ascii="Monotype Corsiva" w:hAnsi="Monotype Corsiva"/>
          <w:b/>
          <w:i/>
          <w:sz w:val="96"/>
        </w:rPr>
      </w:r>
    </w:p>
    <w:p>
      <w:pPr>
        <w:pStyle w:val="Style15"/>
        <w:rPr/>
      </w:pPr>
      <w:r>
        <w:rPr>
          <w:rFonts w:eastAsia="MS Mincho;ＭＳ 明朝" w:cs="Times New Roman" w:ascii="Times New Roman" w:hAnsi="Times New Roman"/>
          <w:bCs/>
          <w:iCs/>
          <w:sz w:val="24"/>
        </w:rPr>
        <w:t xml:space="preserve">Написала: </w:t>
      </w:r>
      <w:r>
        <w:rPr>
          <w:rFonts w:eastAsia="MS Mincho;ＭＳ 明朝" w:cs="Times New Roman" w:ascii="Times New Roman" w:hAnsi="Times New Roman"/>
          <w:bCs/>
          <w:i/>
          <w:sz w:val="24"/>
        </w:rPr>
        <w:t>Дяченко В.М.</w:t>
      </w:r>
    </w:p>
    <w:p>
      <w:pPr>
        <w:pStyle w:val="Style15"/>
        <w:rPr/>
      </w:pPr>
      <w:r>
        <w:rPr>
          <w:rFonts w:eastAsia="MS Mincho;ＭＳ 明朝" w:cs="Times New Roman" w:ascii="Times New Roman" w:hAnsi="Times New Roman"/>
          <w:bCs/>
          <w:iCs/>
          <w:sz w:val="24"/>
        </w:rPr>
        <w:t xml:space="preserve">Группа: </w:t>
      </w:r>
      <w:r>
        <w:rPr>
          <w:rFonts w:eastAsia="MS Mincho;ＭＳ 明朝" w:cs="Times New Roman" w:ascii="Times New Roman" w:hAnsi="Times New Roman"/>
          <w:bCs/>
          <w:i/>
          <w:sz w:val="24"/>
        </w:rPr>
        <w:t>ЭМ-27</w:t>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t>Проверила:</w:t>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jc w:val="center"/>
        <w:rPr>
          <w:rFonts w:ascii="Times New Roman" w:hAnsi="Times New Roman" w:eastAsia="MS Mincho;ＭＳ 明朝" w:cs="Times New Roman"/>
          <w:bCs/>
          <w:iCs/>
          <w:sz w:val="24"/>
        </w:rPr>
      </w:pPr>
      <w:r>
        <w:rPr>
          <w:rFonts w:eastAsia="MS Mincho;ＭＳ 明朝" w:cs="Times New Roman" w:ascii="Times New Roman" w:hAnsi="Times New Roman"/>
          <w:bCs/>
          <w:iCs/>
          <w:sz w:val="24"/>
        </w:rPr>
        <w:t xml:space="preserve">Новосибирск </w:t>
      </w:r>
    </w:p>
    <w:p>
      <w:pPr>
        <w:pStyle w:val="Style15"/>
        <w:jc w:val="center"/>
        <w:rPr>
          <w:rFonts w:ascii="Monotype Corsiva" w:hAnsi="Monotype Corsiva" w:eastAsia="MS Mincho;ＭＳ 明朝" w:cs="Monotype Corsiva"/>
          <w:b/>
          <w:b/>
          <w:i/>
          <w:i/>
          <w:sz w:val="96"/>
        </w:rPr>
      </w:pPr>
      <w:r>
        <w:rPr>
          <w:rFonts w:eastAsia="MS Mincho;ＭＳ 明朝" w:cs="Times New Roman" w:ascii="Times New Roman" w:hAnsi="Times New Roman"/>
          <w:bCs/>
          <w:iCs/>
          <w:sz w:val="24"/>
        </w:rPr>
        <w:t>2002г.</w:t>
      </w:r>
      <w:r>
        <w:br w:type="page"/>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rPr>
          <w:rFonts w:ascii="Times New Roman" w:hAnsi="Times New Roman" w:eastAsia="MS Mincho;ＭＳ 明朝" w:cs="Times New Roman"/>
          <w:b/>
          <w:b/>
          <w:i/>
          <w:i/>
          <w:sz w:val="24"/>
        </w:rPr>
      </w:pPr>
      <w:r>
        <w:rPr>
          <w:rFonts w:eastAsia="MS Mincho;ＭＳ 明朝" w:cs="Times New Roman" w:ascii="Times New Roman" w:hAnsi="Times New Roman"/>
          <w:b/>
          <w:i/>
          <w:sz w:val="24"/>
        </w:rPr>
        <w:t>Содержание:</w:t>
      </w:r>
    </w:p>
    <w:p>
      <w:pPr>
        <w:pStyle w:val="Style15"/>
        <w:rPr>
          <w:rFonts w:eastAsia="MS Mincho;ＭＳ 明朝"/>
          <w:lang w:val="en-US"/>
        </w:rPr>
      </w:pPr>
      <w:r>
        <w:rPr>
          <w:rFonts w:eastAsia="MS Mincho;ＭＳ 明朝"/>
        </w:rPr>
        <w:t>Династия Романовых. Родители Николая II. Воспитание и образование наследника. Достижения России к 300-летнему юбилею Дома Романовых</w:t>
      </w:r>
    </w:p>
    <w:p>
      <w:pPr>
        <w:pStyle w:val="Style15"/>
        <w:rPr>
          <w:rFonts w:eastAsia="MS Mincho;ＭＳ 明朝"/>
          <w:lang w:val="en-US"/>
        </w:rPr>
      </w:pPr>
      <w:r>
        <w:rPr>
          <w:rFonts w:eastAsia="MS Mincho;ＭＳ 明朝"/>
          <w:lang w:val="en-US"/>
        </w:rPr>
      </w:r>
    </w:p>
    <w:p>
      <w:pPr>
        <w:pStyle w:val="Style15"/>
        <w:jc w:val="both"/>
        <w:rPr>
          <w:rFonts w:eastAsia="MS Mincho;ＭＳ 明朝"/>
        </w:rPr>
      </w:pPr>
      <w:r>
        <w:rPr>
          <w:rFonts w:eastAsia="MS Mincho;ＭＳ 明朝"/>
        </w:rPr>
        <w:t>Юбилейные торжества. Рост революционного движения. Образование Государственной Думы. Столыпинские реформы</w:t>
      </w:r>
    </w:p>
    <w:p>
      <w:pPr>
        <w:pStyle w:val="Style15"/>
        <w:jc w:val="both"/>
        <w:rPr>
          <w:rFonts w:eastAsia="MS Mincho;ＭＳ 明朝"/>
        </w:rPr>
      </w:pPr>
      <w:r>
        <w:rPr>
          <w:rFonts w:eastAsia="MS Mincho;ＭＳ 明朝"/>
        </w:rPr>
      </w:r>
    </w:p>
    <w:p>
      <w:pPr>
        <w:pStyle w:val="Style15"/>
        <w:jc w:val="both"/>
        <w:rPr>
          <w:rFonts w:eastAsia="MS Mincho;ＭＳ 明朝"/>
          <w:lang w:val="en-US"/>
        </w:rPr>
      </w:pPr>
      <w:r>
        <w:rPr>
          <w:rFonts w:eastAsia="MS Mincho;ＭＳ 明朝"/>
        </w:rPr>
        <w:t>Первая мировая война. Неудачи на фронте, приведшие к кризису в стране. Обвинения в адрес Николая II. Оценка личности   царя</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rPr>
        <w:t>Николай II в Ставке Главного штаба в феврале  1917  года. Резкое обострение обстановки в Петрограде.</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rPr>
        <w:t xml:space="preserve">Дума требует отречения Николая II.  Предательство высшего руководства армии. </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rPr>
        <w:t>Борьба Николая II за сохранение трона.</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rPr>
        <w:t>Отречение от престола. Конец династии Романовых.</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lang w:val="en-US"/>
        </w:rPr>
      </w:pPr>
      <w:r>
        <w:rPr>
          <w:rFonts w:eastAsia="MS Mincho;ＭＳ 明朝"/>
        </w:rPr>
        <w:t>Арест Николая II.</w:t>
      </w:r>
    </w:p>
    <w:p>
      <w:pPr>
        <w:pStyle w:val="Style15"/>
        <w:jc w:val="both"/>
        <w:rPr>
          <w:rFonts w:eastAsia="MS Mincho;ＭＳ 明朝"/>
          <w:lang w:val="en-US"/>
        </w:rPr>
      </w:pPr>
      <w:r>
        <w:rPr>
          <w:rFonts w:eastAsia="MS Mincho;ＭＳ 明朝"/>
          <w:lang w:val="en-US"/>
        </w:rPr>
      </w:r>
    </w:p>
    <w:p>
      <w:pPr>
        <w:pStyle w:val="Style15"/>
        <w:jc w:val="both"/>
        <w:rPr>
          <w:rFonts w:eastAsia="MS Mincho;ＭＳ 明朝"/>
        </w:rPr>
      </w:pPr>
      <w:r>
        <w:rPr>
          <w:rFonts w:eastAsia="MS Mincho;ＭＳ 明朝"/>
        </w:rPr>
        <w:t>Убийство Царской семьи.</w:t>
      </w:r>
    </w:p>
    <w:p>
      <w:pPr>
        <w:pStyle w:val="Style15"/>
        <w:jc w:val="both"/>
        <w:rPr>
          <w:rFonts w:eastAsia="MS Mincho;ＭＳ 明朝"/>
        </w:rPr>
      </w:pPr>
      <w:r>
        <w:rPr>
          <w:rFonts w:eastAsia="MS Mincho;ＭＳ 明朝"/>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rPr>
          <w:rFonts w:ascii="Times New Roman" w:hAnsi="Times New Roman" w:eastAsia="MS Mincho;ＭＳ 明朝" w:cs="Times New Roman"/>
          <w:bCs/>
          <w:iCs/>
          <w:sz w:val="24"/>
        </w:rPr>
      </w:pPr>
      <w:r>
        <w:rPr>
          <w:rFonts w:eastAsia="MS Mincho;ＭＳ 明朝" w:cs="Times New Roman" w:ascii="Times New Roman" w:hAnsi="Times New Roman"/>
          <w:bCs/>
          <w:iCs/>
          <w:sz w:val="24"/>
        </w:rPr>
      </w:r>
    </w:p>
    <w:p>
      <w:pPr>
        <w:pStyle w:val="Style15"/>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jc w:val="center"/>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Style15"/>
        <w:ind w:left="3540" w:hanging="0"/>
        <w:jc w:val="both"/>
        <w:rPr/>
      </w:pPr>
      <w:r>
        <w:rPr>
          <w:rFonts w:eastAsia="Courier New"/>
        </w:rPr>
        <w:t xml:space="preserve">                                                                                </w:t>
      </w:r>
      <w:r>
        <w:rPr>
          <w:rFonts w:eastAsia="MS Mincho;ＭＳ 明朝"/>
          <w:b/>
          <w:bCs/>
          <w:i/>
          <w:iCs/>
          <w:sz w:val="24"/>
        </w:rPr>
        <w:t>Историческая справка</w:t>
      </w:r>
    </w:p>
    <w:p>
      <w:pPr>
        <w:pStyle w:val="Style15"/>
        <w:jc w:val="both"/>
        <w:rPr>
          <w:rFonts w:eastAsia="MS Mincho;ＭＳ 明朝"/>
          <w:b/>
          <w:b/>
          <w:bCs/>
          <w:i/>
          <w:i/>
          <w:iCs/>
          <w:sz w:val="24"/>
        </w:rPr>
      </w:pPr>
      <w:r>
        <w:rPr>
          <w:rFonts w:eastAsia="MS Mincho;ＭＳ 明朝"/>
          <w:b/>
          <w:bCs/>
          <w:i/>
          <w:iCs/>
          <w:sz w:val="24"/>
        </w:rPr>
      </w:r>
    </w:p>
    <w:p>
      <w:pPr>
        <w:pStyle w:val="Style15"/>
        <w:jc w:val="both"/>
        <w:rPr/>
      </w:pPr>
      <w:r>
        <w:rPr>
          <w:rFonts w:eastAsia="Courier New"/>
        </w:rPr>
        <w:t xml:space="preserve">     </w:t>
      </w:r>
      <w:r>
        <w:rPr>
          <w:rFonts w:eastAsia="MS Mincho;ＭＳ 明朝"/>
        </w:rPr>
        <w:t>Николай II,  последний  из  династии Романовых. Что мы о нем знаем? Грубый, бессердечный, способный только есть, пить и эксплуатировать рабочих с крестьянами.</w:t>
      </w:r>
    </w:p>
    <w:p>
      <w:pPr>
        <w:pStyle w:val="Style15"/>
        <w:jc w:val="both"/>
        <w:rPr/>
      </w:pPr>
      <w:r>
        <w:rPr>
          <w:rFonts w:eastAsia="Courier New"/>
        </w:rPr>
        <w:t xml:space="preserve">     </w:t>
      </w:r>
      <w:r>
        <w:rPr>
          <w:rFonts w:eastAsia="MS Mincho;ＭＳ 明朝"/>
        </w:rPr>
        <w:t>Так рассказывали нам о нем раньше. Но так ли это на самом деле? Неужели он был таким  кровопийцей?  Неужели он отнимал последние крохи у крестьян?  Как  жилось людям?  Неужели  все ждали революции и гибели царя? Что нам известно о его гибели?</w:t>
      </w:r>
    </w:p>
    <w:p>
      <w:pPr>
        <w:pStyle w:val="Style15"/>
        <w:jc w:val="both"/>
        <w:rPr/>
      </w:pPr>
      <w:r>
        <w:rPr>
          <w:rFonts w:eastAsia="Courier New"/>
        </w:rPr>
        <w:t xml:space="preserve">     </w:t>
      </w:r>
      <w:r>
        <w:rPr>
          <w:rFonts w:eastAsia="MS Mincho;ＭＳ 明朝"/>
        </w:rPr>
        <w:t>Личность императора и последующий расстрел царской семьи представляет собой белое пятно в истории СССР.</w:t>
      </w:r>
    </w:p>
    <w:p>
      <w:pPr>
        <w:pStyle w:val="Style15"/>
        <w:jc w:val="both"/>
        <w:rPr/>
      </w:pPr>
      <w:r>
        <w:rPr>
          <w:rFonts w:eastAsia="Courier New"/>
        </w:rPr>
        <w:t xml:space="preserve">     </w:t>
      </w:r>
      <w:r>
        <w:rPr>
          <w:rFonts w:eastAsia="MS Mincho;ＭＳ 明朝"/>
        </w:rPr>
        <w:t>В этом реферате мы попробуем пролить луч света на историю гибели царской семьи,  а также раскрыть личность императора и рассказать как относился народ к царю.</w:t>
      </w:r>
      <w:r>
        <w:br w:type="page"/>
      </w:r>
    </w:p>
    <w:p>
      <w:pPr>
        <w:pStyle w:val="Style15"/>
        <w:jc w:val="both"/>
        <w:rPr/>
      </w:pPr>
      <w:r>
        <w:rPr>
          <w:rFonts w:eastAsia="Courier New"/>
        </w:rPr>
        <w:t xml:space="preserve">     </w:t>
      </w:r>
      <w:r>
        <w:rPr>
          <w:rFonts w:eastAsia="MS Mincho;ＭＳ 明朝"/>
        </w:rPr>
        <w:t>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тилетний  боярин  Михаил Федорович Романов,  которому суждено было стать родоначальником  новой  династии.  За  годы правления Государей Дома Романовых государство московское стало обширной Российской империей,  раскинувшейся от берегов морей Белого, Черного и Балтийского до Тихого океана. Династия Романовых дала России много выдающихся государственных деятелей, строителей великого Российского государства: Алексея Михайловича и Петра Великого, Екатерину II и Александра I Николая I, Александра II и Александра III. В их ряду достойное место занимает и последний российский император - Николай  II,  старший  сын императора Александра III и императрицы Марии Федоровны, дочери датского короля Христиана IX. Он вступил  на престол 21 октября 1894 года после смерти своего отца Александра III. Воспитание и  образование Николая II проходило под личным руководством его отца на традиционной религиозной основе. Воспитатели  будущего императора и его младшего брата Георгия получили такую инструкцию:  "Ни я,  ни Мария Федоровна не желаем делать из них оранжерейных цветов.  Они должны хорошо молиться Богу, учиться, играть, шалить в ме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Следующие пять лет посвящались изучению военного дела, юридических и экономических наук,  необходимых  для  государственного деятеля. Преподавание этих наук велось выдающимися  русскими  учеными-академиками с мировым именем: Бекетовым Н.Н., Обручевым Н.Н., Кюи Ц.А., Драгомировым М.И., Бунге Н.Х.  и др. Чтобы будущий император на практике  познакомился  с войсковым бытом и порядком строевой службы,  отец направил его на военные сборы. Первые 2 года Николай слу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В то же время отец вводит его в курс дела управления страной,  приглашая участвовать в заседаниях Государственного Совета и Кабинета Министров. В программу  образования будущего императора входили многочисленные путешествия по различным губерниям России, которые он совершал вместе с отцом.  В довершение образования отец выделил в его распоряжение крейсер для  путешествия  на  Дальний Восток.  За 9 месяцев он со свитой посетил Грецию, Египет, Индию,  Китай, Японию и далее сухим путем через всю Сибирь возвратился в столицу России.  К 23-м  годам  своей жизни Николай</w:t>
      </w:r>
    </w:p>
    <w:p>
      <w:pPr>
        <w:pStyle w:val="Style15"/>
        <w:jc w:val="both"/>
        <w:rPr>
          <w:rFonts w:eastAsia="MS Mincho;ＭＳ 明朝"/>
        </w:rPr>
      </w:pPr>
      <w:r>
        <w:rPr>
          <w:rFonts w:eastAsia="MS Mincho;ＭＳ 明朝"/>
        </w:rPr>
        <w:t>Романов - высокообразованный молодой человек с широким кругозором, прекрасно  знающий  историю и литературу и в совершенстве владеющий основными европейскими языками. Блестящее образование сочеталось у него с глубокой религиозностью и знанием духовной литературы, что было нечасто для государственных деятелей того</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jc w:val="both"/>
        <w:rPr>
          <w:rFonts w:eastAsia="MS Mincho;ＭＳ 明朝"/>
        </w:rPr>
      </w:pPr>
      <w:r>
        <w:rPr>
          <w:rFonts w:eastAsia="MS Mincho;ＭＳ 明朝"/>
        </w:rPr>
        <w:t xml:space="preserve">времени. Отец сумел  внушить  ему  беззаветную любовь к России, чувство ответственности за ее судьбу. С детства ему стала близка мысль, что его главное предназначение  -  следовать  российским основам, традициям и идеалам. Образцом правителя для Николая II был царь Алексей Михайлович (отец Петра-I), бережно хранивший традиции старины и самодержавия, как основы могущества и благосостояния России. В одном из первых своих публичных выступлений он провозгласил: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 Это  были  не  только слова.  "Начала самодержавия" Николай II отстаивал твердо и неуклонно: ни одной существенной позиции за годы  правления он не сдавал вплоть до трагического для судьбы России его отречения от престола в 1917 году.  Но эти  события еще впереди. </w:t>
      </w:r>
    </w:p>
    <w:p>
      <w:pPr>
        <w:pStyle w:val="Style15"/>
        <w:ind w:firstLine="708"/>
        <w:jc w:val="both"/>
        <w:rPr>
          <w:rFonts w:eastAsia="MS Mincho;ＭＳ 明朝"/>
        </w:rPr>
      </w:pPr>
      <w:r>
        <w:rPr>
          <w:rFonts w:eastAsia="MS Mincho;ＭＳ 明朝"/>
        </w:rPr>
        <w:t>Возвратимся к грандиозным  празднованиям  300-летия  Дома Романовых в 1913 году.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вышали 9%  в год.  По этому  показателю  Россия вышла на первое место в мире,  опередив даже стремительно развивающиеся Соединенные Штаты Аме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кой продукции.     Успехи в сельскохозяйственном производстве явились результатом исторических событий: отмены крепостного права в 1861 году Александром II и Столыпинской земельной реформы в годы правления Николая II,  в результате которой в руках крестьян  оказалось  более 80%  пахотных земель,  а в азиатской части - почти вся. Площадь же помещичьих земель неуклонно сокращалась. Дарование  крестьянам  права свободно распоряжаться своею землей и упразднение общин  имело  огромное  государственное  значение, пользу которого, в первую очередь, сознавали сами крестьяне. Самодержавная форма правления не препятствовала  экономическому прогрессу России.  По манифесту 17 октября 1905 г.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Style15"/>
        <w:jc w:val="both"/>
        <w:rPr/>
      </w:pPr>
      <w:r>
        <w:rPr>
          <w:rFonts w:eastAsia="Courier New"/>
        </w:rPr>
        <w:t xml:space="preserve">     </w:t>
      </w:r>
      <w:r>
        <w:rPr>
          <w:rFonts w:eastAsia="MS Mincho;ＭＳ 明朝"/>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 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 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 Официальное празднование 300-летия началось со  службы  в Казанском Соборе Санкт-Петербурга. Утром в день службы Невский проспект, по которому двигались царские кареты, был битком набит возбужденной толпой. Несмотря на шеренги солдат, удерживающих народ, толпа, неистово крича приветствия, прорвала кордоны и окружила экипажи императора и императрицы.  Собор был набит до отказа.  Впереди находились  члены императорской  фамилии, иностранные послы,  министры и депутаты Думы. Последующие дни после службы в Соборе были заполнены официальными церемониями. Со всех  концов империи  прибывали  делегации в национальных одеждах, чтобы поднести царю дары. В честь монарха, его жены и всех великих князей Романовых знать столицы дала бал, на который были приглашены  тысячи  гостей.  Царская  чета  посетила представление оперы  Глинки "Жизнь за царя" ("Иван Сусанин").Когда появились их величества,  весь зал встал  и  устроил  им пылкую овацию.</w:t>
      </w:r>
    </w:p>
    <w:p>
      <w:pPr>
        <w:pStyle w:val="Style15"/>
        <w:jc w:val="both"/>
        <w:rPr/>
      </w:pPr>
      <w:r>
        <w:rPr>
          <w:rFonts w:eastAsia="Courier New"/>
        </w:rPr>
        <w:t xml:space="preserve">     </w:t>
      </w:r>
      <w:r>
        <w:rPr>
          <w:rFonts w:eastAsia="MS Mincho;ＭＳ 明朝"/>
        </w:rPr>
        <w:t>В мае 1913 г.  царская семья отправилась в  паломничество по памятным для династии местам, чтобы проследить путь, проделанный Михаилом Романовым, с места его рождения до престола.     На Верхней  Волге они сели на пароход и поплыли в старинную вотчину Романовых - Кострому,  где в марте 1913 г.  Михаил был приглашен на престол. Вдоль пути, на берегах выстраивались крестьяне наблюдать за прохождением маленькой флотилии,  некоторые даже в воду заходили,  чтобы увидеть царя поближе. Великая княгиня Ольга  Александровна  вспоминала  об  этой  поездке: "Где бы мы ни проезжали, везде встречали такие верноподаннические манифестации, которые, казалось, граничат с неистовством.  Когда  наш пароход проплывал по Волге,  мы видели толпы крестьян,  стоящих по грудь в  воде,  чтобы  поймать  хотя  бы взгляд царя. В некоторых городах я видела ремесленников и рабочих, падающих ниц, чтобы поцеловать его тень, когда он пройдет. Приветственные крики были оглушительны!" Кульминация торжеств 300-летия достигла Москвы. Солнечным июньским днем Николай II въезжал в город верхом,  на 20 метров впереди эскорта казаков.  На Красной площади он спешился, прошел  с  семьей через площадь и вошел через ворота Кремля в Успенский Собор на торжественную службу.     В царской  семье  юбилей вновь воскресил веру в нерушимую связь царя и народа и безграничную любовь к помазаннику Божию.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вернуться, накопив критическую массу. И оно повернулось, освобождая накопившуюся неуправляемую энергию масс,  вызвавшую  "землетрясение".  За  пять  лет потерпели крушение три европейские монархии,  три императора или умерли,  или сбежали в изгнание. Рухнули старейшие династии Габсбургов,  Гогенцоллернов и Романовых. 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ab/>
        <w:tab/>
        <w:tab/>
        <w:tab/>
        <w:tab/>
        <w:tab/>
        <w:tab/>
        <w:tab/>
        <w:tab/>
        <w:tab/>
        <w:tab/>
        <w:tab/>
        <w:t>Царствование Николая II совпало с началом бурного  развития капи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м были приняты меры,  обеспечивающие укрепление союза с нарождающимся буржуазным  классом и перевода страны на рельсы буржуазной монархии при сохранении политического  всевластия  самодержавия: учреждена Государственная Дума, проведена аграрная реформа.</w:t>
      </w:r>
    </w:p>
    <w:p>
      <w:pPr>
        <w:pStyle w:val="Style15"/>
        <w:jc w:val="both"/>
        <w:rPr/>
      </w:pPr>
      <w:r>
        <w:rPr>
          <w:rFonts w:eastAsia="Courier New"/>
        </w:rPr>
        <w:t xml:space="preserve">     </w:t>
      </w:r>
      <w:r>
        <w:rPr>
          <w:rFonts w:eastAsia="MS Mincho;ＭＳ 明朝"/>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Style15"/>
        <w:jc w:val="both"/>
        <w:rPr/>
      </w:pPr>
      <w:r>
        <w:rPr>
          <w:rFonts w:eastAsia="Courier New"/>
        </w:rPr>
        <w:t xml:space="preserve">     </w:t>
      </w:r>
      <w:r>
        <w:rPr>
          <w:rFonts w:eastAsia="MS Mincho;ＭＳ 明朝"/>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выми партиями,  что сначала привело к революционным событиям 1905 года.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ных преобразований, начатых на пути перехода  страны к конституционной монархии или даже к конституционной буржуазной республике.</w:t>
      </w:r>
    </w:p>
    <w:p>
      <w:pPr>
        <w:pStyle w:val="Style15"/>
        <w:jc w:val="both"/>
        <w:rPr/>
      </w:pPr>
      <w:r>
        <w:rPr>
          <w:rFonts w:eastAsia="Courier New"/>
        </w:rPr>
        <w:t xml:space="preserve">     </w:t>
      </w:r>
      <w:r>
        <w:rPr>
          <w:rFonts w:eastAsia="MS Mincho;ＭＳ 明朝"/>
        </w:rPr>
        <w:t>Интересна глубокая трактовка событий того времени, данная Уинстоном Черчилем: "Ни к одной стране судьба не была так жестока, как к России. Ее корабль пошел ко дну, когда гавань была в виду.  Она уже перетерпела бурю,  когда все обрушилось.  Все жертвы  были уже принесены,  вся работа завершена.  Отчаяние и измена овладела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тыло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Российская империя и русская армия держались, фронт был обеспечен и победа бесспорна".</w:t>
      </w:r>
    </w:p>
    <w:p>
      <w:pPr>
        <w:pStyle w:val="Style15"/>
        <w:jc w:val="both"/>
        <w:rPr/>
      </w:pPr>
      <w:r>
        <w:rPr>
          <w:rFonts w:eastAsia="Courier New"/>
        </w:rPr>
        <w:t xml:space="preserve">     </w:t>
      </w:r>
      <w:r>
        <w:rPr>
          <w:rFonts w:eastAsia="MS Mincho;ＭＳ 明朝"/>
        </w:rPr>
        <w:t>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Австрией и Германией  должен  бы исправить эти легковесные представления. Силу Российской империи мы можем измерить по  ударам,  которые</w:t>
      </w:r>
    </w:p>
    <w:p>
      <w:pPr>
        <w:pStyle w:val="Style15"/>
        <w:jc w:val="both"/>
        <w:rPr>
          <w:rFonts w:eastAsia="MS Mincho;ＭＳ 明朝"/>
        </w:rPr>
      </w:pPr>
      <w:r>
        <w:rPr>
          <w:rFonts w:eastAsia="MS Mincho;ＭＳ 明朝"/>
        </w:rPr>
        <w:t>она пережила,  по неисчерпаемым силам,  которые она развила, и по восстановлению сил, на которые она оказалась способна.     В управлении  государством,  когда творятся великие события,  вождь нации,  кто бы он ни был,  осуждается за неудачи и прославляется  за успехи.  Почему отказывать Николаю II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чему не воздать ему за это честь? Самоотверженный порыв русских армий, спасший Париж в 1914 г.; преодоление мучительного бес снарядного отступления;  медленное восстановление сил; Брусиловские победы;  вступление России в кампанию 1917 г.непобедимой, более сильной,  чем когда-либо; разве во всем этом не было его доли? Несмотря на ошибки, тот строй, которым он руководил, которому своими личными свойствами он придавал жизненную  искру, к этому моменту выиграл войну для России.</w:t>
      </w:r>
    </w:p>
    <w:p>
      <w:pPr>
        <w:pStyle w:val="Style15"/>
        <w:jc w:val="both"/>
        <w:rPr/>
      </w:pPr>
      <w:r>
        <w:rPr>
          <w:rFonts w:eastAsia="Courier New"/>
        </w:rPr>
        <w:t xml:space="preserve">     </w:t>
      </w:r>
      <w:r>
        <w:rPr>
          <w:rFonts w:eastAsia="MS Mincho;ＭＳ 明朝"/>
        </w:rPr>
        <w:t>"Вот его сейчас сразят.  Царь сходит со сцены. Его и всех его  любящих  предают на страдание и смерть.  Его усилия преуменьшают; его память порочат. Остановитесь и скажите: а кто же другой оказался пригодным? В людях талантливых и смелых, людях честолюбивых и гордых духом, отважных и властных недостатка не было.  Но никто не сумел ответить на те несколько вопросов, от которых зависела жизнь и слава России.  Держа победу уже в руках, она пала на землю".</w:t>
      </w:r>
    </w:p>
    <w:p>
      <w:pPr>
        <w:pStyle w:val="Style15"/>
        <w:jc w:val="both"/>
        <w:rPr/>
      </w:pPr>
      <w:r>
        <w:rPr>
          <w:rFonts w:eastAsia="Courier New"/>
        </w:rPr>
        <w:t xml:space="preserve">     </w:t>
      </w:r>
      <w:r>
        <w:rPr>
          <w:rFonts w:eastAsia="MS Mincho;ＭＳ 明朝"/>
        </w:rPr>
        <w:t>Трудно не согласиться с этим глубоким анализом и  оценкой личности русского царя.  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та. Под  лучами  ее прожекторов вся жизнь Николая II и его политических оппонентов просвечена до малейших подробностей.  И  при этом свете стало ясно, кто есть кто.</w:t>
      </w:r>
    </w:p>
    <w:p>
      <w:pPr>
        <w:pStyle w:val="Style15"/>
        <w:jc w:val="both"/>
        <w:rPr/>
      </w:pPr>
      <w:r>
        <w:rPr>
          <w:rFonts w:eastAsia="Courier New"/>
        </w:rPr>
        <w:t xml:space="preserve">     </w:t>
      </w:r>
      <w:r>
        <w:rPr>
          <w:rFonts w:eastAsia="MS Mincho;ＭＳ 明朝"/>
        </w:rPr>
        <w:t>Иллюстрируя "коварство" царя,  советские историки  обычно приводили  пример,  как  Николай II снимал некоторых своих министров безо всякого предупреждения.  Сегодня он мог милостиво разговаривать  с  министром,  а  завтра прислать ему отставку. Серьезный исторический анализ показывает, что царь ставил дело российского государства выше отдельных личностей ( и даже своих родственников), и если, по его мнению, министр или сановник не справлялся с делом,  он убирал его вне зависимости от прежних заслуг.</w:t>
      </w:r>
    </w:p>
    <w:p>
      <w:pPr>
        <w:pStyle w:val="Style15"/>
        <w:jc w:val="both"/>
        <w:rPr/>
      </w:pPr>
      <w:r>
        <w:rPr>
          <w:rFonts w:eastAsia="Courier New"/>
        </w:rPr>
        <w:t xml:space="preserve">     </w:t>
      </w:r>
      <w:r>
        <w:rPr>
          <w:rFonts w:eastAsia="MS Mincho;ＭＳ 明朝"/>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 которую с легкой руки недоброжелателей приписывали Распутину.</w:t>
      </w:r>
    </w:p>
    <w:p>
      <w:pPr>
        <w:pStyle w:val="Style15"/>
        <w:jc w:val="both"/>
        <w:rPr/>
      </w:pPr>
      <w:r>
        <w:rPr>
          <w:rFonts w:eastAsia="Courier New"/>
        </w:rPr>
        <w:t xml:space="preserve">     </w:t>
      </w:r>
      <w:r>
        <w:rPr>
          <w:rFonts w:eastAsia="MS Mincho;ＭＳ 明朝"/>
        </w:rPr>
        <w:t>Роль и значение Распутина, степень его влияния на НиколаяII бы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чимой болезнью их сына и наследника престола Алексея  гемофилией  -  несворачиваемостью крови,  при  которой  любая  пустяковая ранка могла привести к смерти.  Распутин, обладая гипнотическим даром, путем психологического  воздействия  умел быстро останавливать кровь у наследника, чего не могли сделать лучшие дипломированные доктора. Естественно,  любящие родители были благодарны ему и старались держать его рядом.  Сегодня уже ясно,  что многие  скандальные эпизоды,  связанные с Распутиным,  были сфабрикованы левой печатью с целью дискредитации царя.</w:t>
      </w:r>
    </w:p>
    <w:p>
      <w:pPr>
        <w:pStyle w:val="Style15"/>
        <w:jc w:val="both"/>
        <w:rPr/>
      </w:pPr>
      <w:r>
        <w:rPr>
          <w:rFonts w:eastAsia="Courier New"/>
        </w:rPr>
        <w:t xml:space="preserve">     </w:t>
      </w:r>
      <w:r>
        <w:rPr>
          <w:rFonts w:eastAsia="MS Mincho;ＭＳ 明朝"/>
        </w:rPr>
        <w:t>Обвиняя царя в жестокости и бессердечности, обычно приводят в пример Ходынку,  9 января 1905 года, казни времен первой русской революции. Однако, документы свиде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Style15"/>
        <w:jc w:val="both"/>
        <w:rPr/>
      </w:pPr>
      <w:r>
        <w:rPr>
          <w:rFonts w:eastAsia="Courier New"/>
        </w:rPr>
        <w:t xml:space="preserve">     </w:t>
      </w:r>
      <w:r>
        <w:rPr>
          <w:rFonts w:eastAsia="MS Mincho;ＭＳ 明朝"/>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1905-1908 г.г. по суду (включая военно-полевые) было менее четырех тысяч смертных приговоров, преимущественно боевикам-террористам.  Для  сравнения,  бессудные  убийства представителей старого государственного аппарата, священнослужителей, граждан дворянского происхождения,  инакомыслящей интеллигенции только за полгода ( с конца 1917 до середины 1918  г.)  унесли  жизни десятков тысяч человек. Со второй половины 1918 года счет казням пошел на сотни тысяч,  а впоследствии - на миллионы невинных людей.</w:t>
      </w:r>
    </w:p>
    <w:p>
      <w:pPr>
        <w:pStyle w:val="Style15"/>
        <w:jc w:val="both"/>
        <w:rPr/>
      </w:pPr>
      <w:r>
        <w:rPr>
          <w:rFonts w:eastAsia="Courier New"/>
        </w:rPr>
        <w:t xml:space="preserve">     </w:t>
      </w:r>
      <w:r>
        <w:rPr>
          <w:rFonts w:eastAsia="MS Mincho;ＭＳ 明朝"/>
        </w:rPr>
        <w:t>Алкоголизм и распутство Николая II  такие  же  бесстыдные выдумки левых,  как его коварство и жестокость.  Все, кто знал царя лично,  отмечают, что он пил вино редко и мало. Через всю жизнь  император пронес любовь к одной женщине,  которая стала матерью его пятерых детей. Это была Алиса Гессенская, немецкая принцесса. Увидев ее однажды, Николай II в течение 10 лет помнил о ней. И хотя родители из политических соображений прочили ему  в  жены французскую принцессу Елену Орлеанскую,  он сумел отстоять свою любовь и весной 1894 г.  добиться помолвки с любимой. Алиса Гессенская, принявшая в России имя Александры Федоровны,  стала для императора возлюбленной и другом до трагического конца их дней.</w:t>
      </w:r>
    </w:p>
    <w:p>
      <w:pPr>
        <w:pStyle w:val="Style15"/>
        <w:jc w:val="both"/>
        <w:rPr/>
      </w:pPr>
      <w:r>
        <w:rPr>
          <w:rFonts w:eastAsia="Courier New"/>
        </w:rPr>
        <w:t xml:space="preserve">     </w:t>
      </w:r>
      <w:r>
        <w:rPr>
          <w:rFonts w:eastAsia="MS Mincho;ＭＳ 明朝"/>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Style15"/>
        <w:jc w:val="both"/>
        <w:rPr/>
      </w:pPr>
      <w:r>
        <w:rPr>
          <w:rFonts w:eastAsia="Courier New"/>
        </w:rPr>
        <w:t xml:space="preserve">     </w:t>
      </w:r>
      <w:r>
        <w:rPr>
          <w:rFonts w:eastAsia="MS Mincho;ＭＳ 明朝"/>
        </w:rPr>
        <w:t>Но главное  обвинение,  которое  ему  пытаются вынести от имени истории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Черчиллем  и некоторыми другими объективными историками, которые на анализе исторических материалов того времени считают,  что в России на начало февраля 1917 г. был только один по настоящему выдающийся государственной деятель,  работавший на победу  в  войне  и процветание  страны,  -  это император Николай II.  Но он был просто предан.</w:t>
      </w:r>
    </w:p>
    <w:p>
      <w:pPr>
        <w:pStyle w:val="Style15"/>
        <w:jc w:val="both"/>
        <w:rPr/>
      </w:pPr>
      <w:r>
        <w:rPr>
          <w:rFonts w:eastAsia="Courier New"/>
        </w:rPr>
        <w:t xml:space="preserve">     </w:t>
      </w:r>
      <w:r>
        <w:rPr>
          <w:rFonts w:eastAsia="MS Mincho;ＭＳ 明朝"/>
        </w:rPr>
        <w:t>Остальные политические деятели больше думали не о России, а о своих личных и групповых интересах,  которые они  пытались</w:t>
      </w:r>
    </w:p>
    <w:p>
      <w:pPr>
        <w:pStyle w:val="Style15"/>
        <w:jc w:val="both"/>
        <w:rPr>
          <w:rFonts w:eastAsia="MS Mincho;ＭＳ 明朝"/>
        </w:rPr>
      </w:pPr>
      <w:r>
        <w:rPr>
          <w:rFonts w:eastAsia="MS Mincho;ＭＳ 明朝"/>
        </w:rPr>
        <w:t>выдавать за интересы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Style15"/>
        <w:jc w:val="both"/>
        <w:rPr/>
      </w:pPr>
      <w:r>
        <w:rPr>
          <w:rFonts w:eastAsia="Courier New"/>
        </w:rPr>
        <w:t xml:space="preserve">     </w:t>
      </w:r>
      <w:r>
        <w:rPr>
          <w:rFonts w:eastAsia="MS Mincho;ＭＳ 明朝"/>
        </w:rPr>
        <w:t>Обвиняющие Николая II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л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ла ХХ века вряд ли бы достиг иных результатов.  Ведь Петр I жил и действовал в условиях средневекового варварства, и его методы державного управления вовсе не подошли бы к обществу  с  началами  буржуазного парламентаризма.</w:t>
      </w:r>
    </w:p>
    <w:p>
      <w:pPr>
        <w:pStyle w:val="Style15"/>
        <w:jc w:val="both"/>
        <w:rPr/>
      </w:pPr>
      <w:r>
        <w:rPr>
          <w:rFonts w:eastAsia="Courier New"/>
        </w:rPr>
        <w:t xml:space="preserve">     </w:t>
      </w:r>
      <w:r>
        <w:rPr>
          <w:rFonts w:eastAsia="MS Mincho;ＭＳ 明朝"/>
        </w:rPr>
        <w:t>Близился последний акт  политической  драмы.  23  февраля1917 г.  Государь-император приехал из Царского Села в Могилев-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w:t>
      </w:r>
    </w:p>
    <w:p>
      <w:pPr>
        <w:pStyle w:val="Style15"/>
        <w:jc w:val="both"/>
        <w:rPr>
          <w:rFonts w:eastAsia="MS Mincho;ＭＳ 明朝"/>
        </w:rPr>
      </w:pPr>
      <w:r>
        <w:rPr>
          <w:rFonts w:eastAsia="MS Mincho;ＭＳ 明朝"/>
        </w:rPr>
        <w:t>в течение зимы,  и был убежден, что русская армия будет в состоянии присоединиться весной к большому наступлению союзников, которое нанесет роковой удар Германии  и  спасет  Россию.  Еще несколько недель и победа будет обеспечена.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Население Петрограда подвергалось в течение зимы большим лишениям,  т.к.  вследствие недостатка  подвижного состава,  перевозка продо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     В Ставке  в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ым округом генералу С.С.Хабалову с  требованием: "Повелеваю завтра же прекратить в столице беспорядки". Войска открыли огонь по демонстрантам.  Но было уже поздно.  27 февраля город почти весь был в руках бастующих.     27 февраля, по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w:t>
      </w:r>
      <w:r>
        <w:br w:type="page"/>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мы. К февралю 1917 г. обстановка в стране еще более обострилась из-за неудачи на фронте,  больших потерь в людях и технике,  министерской чехарды и т.п.,  что  выз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Родзянко непрерывно шлет в Ставку  тревожные  сообщения,  предъявляя от имени Думы правительству все новые настойчивые требования о реорганизации власти.  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 28 февраля  царь направил на Петроград из Могилева воинские части во главе с генералом Н.И.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 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 28 февраля,  вторник.  (Дневник Николая II): "Лег спать в три с четвертью часа утра,  т.к. долго говорил с Н.И.Ивановым, которого посылаю в Петроград с войсками водворить порядок. Ушли из Могилева в пять часов утра.  Погода была морозная,  солнечная. Днем проехали Смоленск, Вязьму, Ржев, Лихославль".</w:t>
      </w:r>
      <w:r>
        <w:br w:type="page"/>
      </w:r>
    </w:p>
    <w:p>
      <w:pPr>
        <w:pStyle w:val="Style15"/>
        <w:jc w:val="both"/>
        <w:rPr/>
      </w:pPr>
      <w:r>
        <w:rPr>
          <w:rFonts w:eastAsia="Courier New"/>
        </w:rPr>
        <w:t xml:space="preserve">     </w:t>
      </w:r>
      <w:r>
        <w:rPr>
          <w:rFonts w:eastAsia="MS Mincho;ＭＳ 明朝"/>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с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 Следует дать пояснения к приведенным последним записям из дневника Николая II. 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 Иванова.  Он не знал, что войска вышли из повиновения, и спустя три дня тот был вынужден вернуться в Могилев. Утром 2 марта генерал Рузский  доложил  Николаю  II,  что миссия  генерала  Иванова  не  удалась.  Председатель  ГосДумы М.В.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II - Михаила.</w:t>
      </w:r>
      <w:r>
        <w:br w:type="page"/>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Колчака, который от посылки телеграммы отказался.     Предательство руководства армии было для Николая II тяжелым уда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 П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     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Несколько часов спустя, он приказал позвать к себе в вагон профессора  С.П.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Государь грустно  сказал: - 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     Решение было им принято, и вечером 2 марта, когда приехали   из   Петрограда  представитель  Временного  Правительства А.И.Гучков - военный и морской министр и член  исполкома  Думы В.В.Шульгин, он передал им акт отречения. Акт об отречении был отпечатан и подписан в 2-х экземплярах.  Подпись царя была сделана карандашом. Время, указанное в Акте,  - 15 часов, соответствовало не фактическому подписанию, а  времени,  когда Николаем II было принято решение об отречении.</w:t>
      </w:r>
      <w:r>
        <w:br w:type="page"/>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После подписания Акта Николай II выехал обратно в Ставку, чтобы попрощаться с армией. 3 марта,  пятница.  (Дневник  Николая  II): "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6 месяцев Учредительного собрания. Бог знает, кто его надоумил подписать такую гадость!  В Петрограде беспорядки прекратились- лишь бы так продолжалось дальше". Так, через 300 лет и 4 года после застенчивого шестнадцатилетнего мальчика,  неохотно принявшего  престол  по  просьбе русского народа (Михаил I), его 39-летний потомок, тоже по имени Михаил II под давлением Временного Правительства и Думы утратил его, пробыв на престоле 8 часов с 10 до 18 часов 3 марта1917 года. Романовская династия прекратила свое существование. Наступает последний акт драмы.     8 марта 1917 г.  бывший император после прощания с армией принима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 9 марта 1917 г.,  четверг. (Дневник Николая II):" Скоро и благополучно прибыл в Царское Село -  11.30.  Но  боже,  какая разница,  на  улице и кругом дворца,  внутри парка часовые,  а внутри подъезда какие-то прапорщики! Пошел наверх и там увидел Аликс и дорогих детей.  Она выгляде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 С 9 марта по 14 августа 1917 г.  Николай Романов с семьей живет под арестом в Александровском дворце Царского Села. В Петрограде уси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нейшей службы. Накануне отъезда приехал глава  Временного  Правительства А.Ф.Керенский  и привез с собой брата бывшего императора - Михаила Александровича. Братья видятся и говорят в последний раз-  больше они не встретятся (Михаил Александрович будет выслан в г.Пермь,  где в ночь на 13 июня 1918  г.  он  убит  местными властями). 14 августа в 6 часов 10 минут состав  с  членами  императорской семьи и обслуги под вывеской "Японская миссия Красного креста" отпра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 17 августа  составы  прибывают в Тюмень,  и на трех судах арестованных перевозят в Тобольск. Семья Романовых размещается в  специально от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 В апреле 1918 г. получено разрешение Президиума ВЦИК четвертого  созыва о переводе Романовых в Москву с целью проведения суда над ними.     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ному инженеру Н.И.Ипатьеву. Здесь с семьей Романовых проживали 5 человек обслуживающего персонала:  доктор Боткин лакей Трупп,  комнатная девушка Демидова, повар Харитонов и поваренок Седнев. 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нял  постановление  о  казни,  а также  о способах уничтожения трупов и 16 июля передал сообщение об этом по прямому проводу в  Петроград  -  Зиновьеву.  По окончании разговора с Екатеринбургом Зиновьев отправил в Москву телеграмму:  "Москва, Кремель, Свердлову.  Копия - Ленину. Из Ека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     Телеграмма была получена в Москве 16 июля в 21 час 22 мин. Фраза  "условленный с Филиппом суд" - это в зашифрованном виде решение о казни Романовых,  о котором условился  Голощекин  во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 Ответная телеграмма в Екатеринбург из  Москвы  от  СНК  и ВЦИК,  т.е. от Ленина и Свердлова с утверждением этого решения была немедленно отправлена. Л.Троцкий в  дневнике  от  9 апреля 1935 г.,  находясь во Франции,  привел запись своего разговора с Я.Свердловым. Когда Троцкий узнал (он был в отъезде), что царская семья расстрелена, он спросил у Свердлова: "А кто решил?" "Мы здесь решили, -ответил  ему Свердлов.  Ильич считал,  что нельзя оставлять имживого знамени,  особенно в нынешних трудных условиях".  Далее Троцкий пишет:  "Некоторые думают, что Уральский исполком, отрезанный от Москвы,  действовал самостоятельно.  Это  неверно. Постановление было вынесено в Москве."      А можно ли было вывезти семью Романовых из Екатеринбурга для  то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лвета и исполнителям этой  страшной  акции удалось благополучно выбраться из города и добраться до расположния частей Красной Армии. Итак, в  этот  роковой  день 16 июля 1918 г.  Романовы и обслуга легли спать,  как обычно,  в 22 часа 30 мин. В 23 часа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 Разбуженным членам  семьи  и  персоналу объявляют,  что связи с наступлением белых войск особняк может  оказаться  под обстрелом, и поэ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Анастасия и сын Алексей, трое  добровольно оставшихся  слуг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сказал:  "Внимание!  Оглашается решение Урал совета..." И как только прозвучали последние слова, раздались выстрелы. Стреляли: член коллегии Уральского ЦК - М.А.Медведев, комендант дома Л.М.Юровский,   его   помощник  Г.А.Никулин,  командир  охраны П.З.Ермаков и другие рядовые солдаты охраны - мадьяры.     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о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он.  Чехол был с  кровавым  следом обтертых рук. 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пожа его живой никогда не рассталась бы.     Только в одной комнате дома был наведен порядок. Все было вымыто,  вычищено.  Это была небольшая комната, размером 30-35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 Вдоль карнизов на полу - следы от замытой крови.  На других стенах комнаты было также множество следов от пуль,  следы шли веером по стенам: видимо, люди, которых расстреливали, метались по комнате. На полу - вмятины от штыковых  ударов  (здесь,  очевидно, докалывали) и два пулевых отверстия (стреляли в лежащего). К тому времени уже  раскопали  сад  у  дома,  обследовали пруд,  разрыли братские могилы на кладбище,  но никаких следов царской семьи не смогли найти. Они исчезли. Верховным правителем  России - адмиралом А.В.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копрофессиональное  расследование.  Именно  благодаря кропотливому  расследованию Н.А.Соколова стали известны страшные подробности расстрела и захоронения царской семьи. Возвратимся к событиям ночи 17 июля 1918 г. 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вой держал небольшой листок, потом он зачитал приговор... Не успел он дочитать последние слова, как царь громко переспросил его:  "Как, я не понял?" Юровский прочитал вторично, при последнем сло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w:t>
      </w:r>
      <w:r>
        <w:br w:type="page"/>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Одновременно с  выстрелом  Юровского  раздались  выстрелы расстрель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 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дел на стуле. Он почему-то долго не падал на пол и оставался еще живым...  Его достелили выстрелом в голову и грудь,  и он свалился со стула.  С ними вместе была расстреляна и та собачка, которую принесла с собой одна из княжон.     После погрузки убиенных на машину около трех  часов  ночи выехали  на  место,  которое должен был приготовить Ермаков заВерхне-Исетским заводом.  Проехав завод,  остановились и стали перегружать трупы на пролетки,  т.к.  далее проехать на машине было нельзя. При перегрузке обнаружилось, что на Татьяне, Ольге, Анастасии бы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 Светало. Юровский  послал верховых разыскивать шахту,  но никто не нашел.  Проехав  немного,  остановились  в  полуторах верстах от деревни Коптяки. В лесу отыскали неглубокую шахту с водой.  Юровский распоря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 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сином, а сами трупы серной кислотой. Уже в  наше  время - в последние годы исследователи нашли останки захоронения царской семьи и современными научными  методами  подтвердили,  что в Коптяковском лесу захоронены члены царской семьи Романовых. 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июля в извещении Уралсовета в Екатеринбург. Однако, вечером 17 июля в 21 час 15 мин. из Екатеринбурга в Моск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 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 Таким образом, Ленин с необычайной жестокостью расправился со всеми членами Дома Романовых,  оставшимися в  России  из патриотических побуждений. 20 сентября 1990 г. Горсовет г.Екатеринбурга принял решение  об  отводе участка, на котором стоял снесенный дом Ипатьева, Екатеринбургской Епархии. Здесь будет сооружен храм в память о невинно убиенных.</w:t>
      </w:r>
    </w:p>
    <w:p>
      <w:pPr>
        <w:pStyle w:val="Style15"/>
        <w:jc w:val="both"/>
        <w:rPr>
          <w:rFonts w:eastAsia="MS Mincho;ＭＳ 明朝"/>
        </w:rPr>
      </w:pPr>
      <w:r>
        <w:rPr>
          <w:rFonts w:eastAsia="MS Mincho;ＭＳ 明朝"/>
        </w:rPr>
        <w:t>.</w:t>
      </w:r>
      <w:r>
        <w:br w:type="page"/>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СПИСОК  ИСПОЛЬЗОВАННОЙ  ЛИТЕРА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1. Гребельский П.Х., Мирвис А.Б. Дом Романовых. Редактор, 1992</w:t>
      </w:r>
    </w:p>
    <w:p>
      <w:pPr>
        <w:pStyle w:val="Style15"/>
        <w:jc w:val="both"/>
        <w:rPr>
          <w:rFonts w:eastAsia="MS Mincho;ＭＳ 明朝"/>
        </w:rPr>
      </w:pPr>
      <w:r>
        <w:rPr>
          <w:rFonts w:eastAsia="MS Mincho;ＭＳ 明朝"/>
        </w:rPr>
        <w:t>2.  Мэсси Роберт.  Николай и Александра.  Москва,  Интерпракс,</w:t>
      </w:r>
    </w:p>
    <w:p>
      <w:pPr>
        <w:pStyle w:val="Style15"/>
        <w:jc w:val="both"/>
        <w:rPr/>
      </w:pPr>
      <w:r>
        <w:rPr>
          <w:rFonts w:eastAsia="Courier New"/>
        </w:rPr>
        <w:t xml:space="preserve">    </w:t>
      </w:r>
      <w:r>
        <w:rPr>
          <w:rFonts w:eastAsia="MS Mincho;ＭＳ 明朝"/>
        </w:rPr>
        <w:t>1990</w:t>
      </w:r>
    </w:p>
    <w:p>
      <w:pPr>
        <w:pStyle w:val="Style15"/>
        <w:jc w:val="both"/>
        <w:rPr>
          <w:rFonts w:eastAsia="MS Mincho;ＭＳ 明朝"/>
        </w:rPr>
      </w:pPr>
      <w:r>
        <w:rPr>
          <w:rFonts w:eastAsia="MS Mincho;ＭＳ 明朝"/>
        </w:rPr>
        <w:t>3.  Жильяр П.  Император Николай II и его семья.  Красная</w:t>
      </w:r>
    </w:p>
    <w:p>
      <w:pPr>
        <w:pStyle w:val="Style15"/>
        <w:jc w:val="both"/>
        <w:rPr/>
      </w:pPr>
      <w:r>
        <w:rPr>
          <w:rFonts w:eastAsia="Courier New"/>
        </w:rPr>
        <w:t xml:space="preserve">    </w:t>
      </w:r>
      <w:r>
        <w:rPr>
          <w:rFonts w:eastAsia="MS Mincho;ＭＳ 明朝"/>
        </w:rPr>
        <w:t>газета, 1921</w:t>
      </w:r>
    </w:p>
    <w:p>
      <w:pPr>
        <w:pStyle w:val="Style15"/>
        <w:jc w:val="both"/>
        <w:rPr>
          <w:rFonts w:eastAsia="MS Mincho;ＭＳ 明朝"/>
        </w:rPr>
      </w:pPr>
      <w:r>
        <w:rPr>
          <w:rFonts w:eastAsia="MS Mincho;ＭＳ 明朝"/>
        </w:rPr>
        <w:t>4.  Обнинский В.П.  Последний самодержец. Книга,</w:t>
      </w:r>
    </w:p>
    <w:p>
      <w:pPr>
        <w:pStyle w:val="Style15"/>
        <w:jc w:val="both"/>
        <w:rPr/>
      </w:pPr>
      <w:r>
        <w:rPr>
          <w:rFonts w:eastAsia="Courier New"/>
        </w:rPr>
        <w:t xml:space="preserve">    </w:t>
      </w:r>
      <w:r>
        <w:rPr>
          <w:rFonts w:eastAsia="MS Mincho;ＭＳ 明朝"/>
        </w:rPr>
        <w:t>1912</w:t>
      </w:r>
    </w:p>
    <w:p>
      <w:pPr>
        <w:pStyle w:val="Style15"/>
        <w:jc w:val="both"/>
        <w:rPr>
          <w:rFonts w:eastAsia="MS Mincho;ＭＳ 明朝"/>
        </w:rPr>
      </w:pPr>
      <w:r>
        <w:rPr>
          <w:rFonts w:eastAsia="MS Mincho;ＭＳ 明朝"/>
        </w:rPr>
        <w:t>5.  Щеголев П.Е.  Отречение Николая II. Москва, Советский</w:t>
      </w:r>
    </w:p>
    <w:p>
      <w:pPr>
        <w:pStyle w:val="Style15"/>
        <w:jc w:val="both"/>
        <w:rPr/>
      </w:pPr>
      <w:r>
        <w:rPr>
          <w:rFonts w:eastAsia="Courier New"/>
        </w:rPr>
        <w:t xml:space="preserve">    </w:t>
      </w:r>
      <w:r>
        <w:rPr>
          <w:rFonts w:eastAsia="MS Mincho;ＭＳ 明朝"/>
        </w:rPr>
        <w:t>писатель, 1990</w:t>
      </w:r>
    </w:p>
    <w:p>
      <w:pPr>
        <w:pStyle w:val="Style15"/>
        <w:jc w:val="both"/>
        <w:rPr>
          <w:rFonts w:eastAsia="MS Mincho;ＭＳ 明朝"/>
        </w:rPr>
      </w:pPr>
      <w:r>
        <w:rPr>
          <w:rFonts w:eastAsia="MS Mincho;ＭＳ 明朝"/>
        </w:rPr>
        <w:t>6.  Дневники императора Николая II. Орбита, 1992</w:t>
      </w:r>
    </w:p>
    <w:p>
      <w:pPr>
        <w:pStyle w:val="Style15"/>
        <w:jc w:val="both"/>
        <w:rPr>
          <w:rFonts w:eastAsia="MS Mincho;ＭＳ 明朝"/>
        </w:rPr>
      </w:pPr>
      <w:r>
        <w:rPr>
          <w:rFonts w:eastAsia="MS Mincho;ＭＳ 明朝"/>
        </w:rPr>
        <w:t>7.  Касвинов М.К.  Двадцать три ступеньки вниз.  Сов.писатель,</w:t>
      </w:r>
    </w:p>
    <w:p>
      <w:pPr>
        <w:pStyle w:val="Style15"/>
        <w:jc w:val="both"/>
        <w:rPr/>
      </w:pPr>
      <w:r>
        <w:rPr>
          <w:rFonts w:eastAsia="Courier New"/>
        </w:rPr>
        <w:t xml:space="preserve">    </w:t>
      </w:r>
      <w:r>
        <w:rPr>
          <w:rFonts w:eastAsia="MS Mincho;ＭＳ 明朝"/>
        </w:rPr>
        <w:t>1987</w:t>
      </w:r>
    </w:p>
    <w:p>
      <w:pPr>
        <w:pStyle w:val="Style15"/>
        <w:jc w:val="both"/>
        <w:rPr>
          <w:rFonts w:eastAsia="MS Mincho;ＭＳ 明朝"/>
        </w:rPr>
      </w:pPr>
      <w:r>
        <w:rPr>
          <w:rFonts w:eastAsia="MS Mincho;ＭＳ 明朝"/>
        </w:rPr>
        <w:t>8.  Соколов Н.А. Последние дни Романовых. Книга, 1991</w:t>
      </w:r>
    </w:p>
    <w:p>
      <w:pPr>
        <w:pStyle w:val="Style15"/>
        <w:jc w:val="both"/>
        <w:rPr>
          <w:rFonts w:eastAsia="MS Mincho;ＭＳ 明朝"/>
        </w:rPr>
      </w:pPr>
      <w:r>
        <w:rPr>
          <w:rFonts w:eastAsia="MS Mincho;ＭＳ 明朝"/>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14:00Z</dcterms:created>
  <dc:creator>Sapper</dc:creator>
  <dc:description/>
  <dc:language>en-US</dc:language>
  <cp:lastModifiedBy>Sapper</cp:lastModifiedBy>
  <dcterms:modified xsi:type="dcterms:W3CDTF">2002-12-20T10:35:00Z</dcterms:modified>
  <cp:revision>4</cp:revision>
  <dc:subject/>
  <dc:title>Министерство образования Российской Федерации</dc:title>
</cp:coreProperties>
</file>